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46044937"/>
      <w:bookmarkStart w:id="1" w:name="_Hlk146044875"/>
      <w:bookmarkStart w:id="2" w:name="_Hlk146044937"/>
      <w:bookmarkStart w:id="3" w:name="_Hlk146044875"/>
      <w:bookmarkEnd w:id="2"/>
      <w:bookmarkEnd w:id="3"/>
    </w:p>
    <w:tbl>
      <w:tblPr>
        <w:tblW w:w="21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842"/>
        <w:gridCol w:w="2268"/>
        <w:gridCol w:w="2127"/>
        <w:gridCol w:w="1701"/>
        <w:gridCol w:w="1559"/>
        <w:gridCol w:w="1134"/>
        <w:gridCol w:w="524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rFonts w:cs="Calibri"/>
                <w:vertAlign w:val="superscript"/>
              </w:rPr>
              <w:t xml:space="preserve"> </w:t>
            </w: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ELEMENTY WIEDZY O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  <w:lang w:val="it-IT"/>
              </w:rPr>
              <w:t>UNITÀ</w:t>
            </w:r>
            <w:r>
              <w:rPr>
                <w:b/>
              </w:rPr>
              <w:t xml:space="preserve">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LEZION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Descriviamo le fo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br/>
              <w:t>Opisywanie zdję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opisać miejs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opisać aktualnie wykonywane czynnoś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ch sytuacji </w:t>
              <w:br/>
              <w:t>i stanów obec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an fizyczny </w:t>
              <w:br/>
              <w:t>i emocjonal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essere i esser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  <w:iCs/>
              </w:rPr>
              <w:t>essere i sta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 przeszły </w:t>
            </w:r>
            <w:r>
              <w:rPr>
                <w:i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-2/ s. 4-5; ćw. 4-6/ s. 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1-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uoghi comuni sugli italiani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tereotypy na temat Włoch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ich 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stereotyp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mówić o wydarzeniach bezosob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stan fizyczny i emocjon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>przymiotniki do opisu charakter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pt-PT"/>
              </w:rPr>
            </w:pPr>
            <w:r>
              <w:rPr>
                <w:lang w:val="pt-PT"/>
              </w:rPr>
              <w:t>forma bezosob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  <w:lang w:val="pt-PT"/>
              </w:rPr>
            </w:pPr>
            <w:r>
              <w:rPr>
                <w:lang w:val="pt-PT"/>
              </w:rPr>
              <w:t>stereoty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6/ s.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3/ s. 6; ćw. 7-11/ s.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Il carnevale di Venez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zas przyszy futuro sempli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karnawa</w:t>
            </w:r>
            <w:r>
              <w:rPr/>
              <w:t>ł</w:t>
            </w:r>
            <w:r>
              <w:rPr>
                <w:lang w:val="es-ES_tradnl"/>
              </w:rPr>
              <w:t xml:space="preserve"> w Wene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tradycyjne święta włosk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9/ s. 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2-16/ s. 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>Visitiamo i Parchi Nazionali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 xml:space="preserve">Podróżujemy po </w:t>
            </w:r>
            <w:r>
              <w:rPr/>
              <w:t>włoskich parkach narodow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>zabytk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ierwszy typ zdania warunk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arki narodowe 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0-14/ s. 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7-20/ s. 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fotocopiabil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revisioni del tem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noza pogo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rozumieć prognoz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ognozować pogod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orówn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og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ruktury porównawcze </w:t>
              <w:br/>
              <w:t>(z rzeczow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15-17/ s. 13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21-24/ s. 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verifica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Un viaggio nel futur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Podróż do </w:t>
            </w:r>
            <w:r>
              <w:rPr>
                <w:rFonts w:cs="Arial"/>
              </w:rPr>
              <w:t>przy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mówić o przyszłośc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at </w:t>
              <w:br/>
              <w:t>w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18-21/ s. 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25-26/ s. 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 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 14); reaguje w formie tekstu: wyraża swoje opinie (VII.4), wyraża uczucia i emocje (VII.1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immi come viaggi e ti dirò chi sei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Jak lubicie podróżowa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opowiadać o wakacj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forma </w:t>
            </w:r>
            <w:r>
              <w:rPr>
                <w:i/>
                <w:iCs/>
              </w:rPr>
              <w:t>gerundio</w:t>
            </w:r>
            <w:r>
              <w:rPr/>
              <w:t xml:space="preserve"> regularna </w:t>
              <w:br/>
              <w:t>i nieregular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ierwszy okres warun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-6/ s. 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verifica 3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ateriale proiettabi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’è andato il viaggio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ówienie </w:t>
              <w:br/>
              <w:t>o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prze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7-10/ s. 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it-IT"/>
              </w:rPr>
              <w:t>Cosa hai fatto durante le vacanz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powiadanie </w:t>
              <w:br/>
              <w:t>o zeszłych wakacja</w:t>
            </w:r>
            <w:r>
              <w:rPr>
                <w:rFonts w:cs="Arial"/>
                <w:lang w:val="es-ES_tradnl"/>
              </w:rPr>
              <w:t>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 xml:space="preserve">opowiadać </w:t>
              <w:br/>
              <w:t>o podróżach i wakacjach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7-8/ s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1-13/ s. 2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verifica 4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ateria</w:t>
            </w:r>
            <w:r>
              <w:rPr>
                <w:lang w:val="es-ES_tradnl"/>
              </w:rPr>
              <w:t>le proiettabil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Il fine settimana scorso sono stata a Firenz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>Doświadczenia zeszłego weeken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 przeszłości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 i wakacjach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pisać histor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9-11/ s. 21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4/ s. 24 i ćw. 16-17/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 grandi viaggiatori della stori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nani podróżnicy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wielcy podróżnicy, którzy przeszli do histori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polscy podróż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2-14/ s. 22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5/ s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verifica</w:t>
            </w:r>
            <w:r>
              <w:rPr>
                <w:lang w:val="es-ES_tradnl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 fatto un giro in Ital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Opisywanie podróży z p</w:t>
            </w:r>
            <w:r>
              <w:rPr/>
              <w:t>rzeszłości</w:t>
            </w:r>
            <w:r>
              <w:rPr>
                <w:lang w:val="es-ES_tradnl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i wakacj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pisać emai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108"/>
              <w:rPr>
                <w:lang w:val="es-ES_tradnl"/>
              </w:rPr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ele turystyczne </w:t>
              <w:br/>
              <w:t>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ćw. 15-16/ s. 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ćw. 18/ s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>materiale fotocopiabil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a mattina mi svegliavo prest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przeszły imperfet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w przeszłości, które miały charakter zwyczaj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2/ s. 25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osa facevi da bambino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Użycie czasu imperfet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w przeszłości, które miały charakter zwycza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zieciństw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oświadczeniac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isywać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dzieciństw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zwierzęta do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imiona zwierząt domowych 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3-6/ s. 27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fotocopiabile 3 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Mentre studiavo, sono arrivati i miei zii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owiadanie </w:t>
              <w:br/>
              <w:t>o wydarzeni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, które zostały przerwane przez inną czynnoś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wyrażać emo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ówić o zwierzę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rażenia i czasowniki wyrażające emoc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zwierzęta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</w:t>
            </w:r>
            <w:r>
              <w:rPr>
                <w:i/>
                <w:iCs/>
                <w:lang w:val="it-IT"/>
              </w:rPr>
              <w:t>passato prossimo i imperfetto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9/ s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11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ettimana scorsa c’è stato un temporale fortissim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zasowniki essere i esserci w czas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przeszły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ówić o wynalazkach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nalazki i technologie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owniki </w:t>
            </w:r>
            <w:r>
              <w:rPr>
                <w:i/>
                <w:iCs/>
              </w:rPr>
              <w:t>essere i esserci</w:t>
            </w:r>
            <w:r>
              <w:rPr/>
              <w:t xml:space="preserve"> w czasach przeszłych </w:t>
            </w:r>
            <w:r>
              <w:rPr>
                <w:i/>
                <w:iCs/>
              </w:rPr>
              <w:t>passato prossimo i imperfetto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historia mok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historia lotnictw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nala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3/ s. 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2-14/ s. 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1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 rivist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łoskie czasopism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zedstawiać wiadomości prasow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ymienić tytuły włoskich czasopis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czasopism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sekcje czasopis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łączniki tekstowe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łoskie czasopi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5/ s. 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/ s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criviamo una notiz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isanie artyku</w:t>
            </w:r>
            <w:r>
              <w:rPr/>
              <w:t>ł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napisać artykuł prasow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uporządkować informacje w artyku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zareagować na tytuł pra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czasopism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emocje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9/ s. 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16-17/ s. 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życie prywatne (I.5), kultura (I.9), nauka i technika (I.12), świat przyrody (I.13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he cosa è successo con la moglie di Giancarlo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6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/>
            </w:pPr>
            <w:r>
              <w:rPr/>
              <w:t>test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UNIT</w:t>
            </w:r>
            <w:r>
              <w:rPr>
                <w:lang w:val="it-IT"/>
              </w:rPr>
              <w:t>À</w:t>
            </w:r>
            <w:r>
              <w:rPr/>
              <w:t xml:space="preserve">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Amiche fin dall’infanz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Przyjaciółki z dzieci</w:t>
            </w:r>
            <w:r>
              <w:rPr/>
              <w:t>ństw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zieciń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ludzi i miejsca w czasie przeszł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zwyczaje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ygląd fizyczny i charak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zainteres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dziecińs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architektura Antonio Gaud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38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ateriale proiettabile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 vite delle persone famos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znanych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osoby w czasie przeszł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zwyczaje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ygląd fizyczny i 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>użycie obu czasów przesz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włoscy artyści i sport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5-7/ s. 41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4-5/ s. 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ateriale proiettabile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tempi cambian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Życie kiedyś a dziś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owiadać </w:t>
              <w:br/>
              <w:t>o doświadczeni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isywać modę z przeszłości i współczesną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/>
              <w:t>ćw</w:t>
            </w:r>
            <w:r>
              <w:rPr>
                <w:lang w:val="es-ES_tradnl"/>
              </w:rPr>
              <w:t>. 8-10/ s. 42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9/ s. 36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vita nel passat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zwyczajach </w:t>
              <w:br/>
              <w:t>i przyzwyczajeniach w przeszłości</w:t>
            </w: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>z przeszłości z wydarzeniami aktualnymi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łoscy sty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11-12/ s.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10-13/ s. 3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/>
            </w:pPr>
            <w:r>
              <w:rPr>
                <w:lang w:val="es-ES_tradnl"/>
              </w:rPr>
              <w:t>materiale fotocopiabi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venzioni che hanno cambiato il mond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nalazki, które zmieniły świat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ówić o postępie technologicz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>
                <w:lang w:val="es-ES_tradnl"/>
              </w:rPr>
              <w:t>opisywać urządzenia techniczne z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>z przeszłości z wydarzeniami aktualnymi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ynalazki i technologia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łoscy wynalazcy i nauk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6/ s. 44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6/ 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/>
            </w:pPr>
            <w:r>
              <w:rPr>
                <w:lang w:val="es-ES_tradnl"/>
              </w:rPr>
              <w:t>materiale fotocopiabile 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proiettabile 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Il tempo liber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zas wol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czynnościach codziennych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codzienn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"/>
              <w:spacing w:lineRule="auto" w:line="240"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-108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czas teraźniejszy i czas przeszły </w:t>
            </w:r>
            <w:r>
              <w:rPr>
                <w:rFonts w:cs="Calibri"/>
                <w:i/>
                <w:iCs/>
                <w:color w:val="000000"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3-45; ćw. 7/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lang w:val="es-ES_tradnl"/>
              </w:rPr>
            </w:pPr>
            <w:r>
              <w:rPr>
                <w:lang w:val="es-ES_tradnl"/>
              </w:rPr>
              <w:t>s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lm o serie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lm czy serial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tunki filmow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wizja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y telewizyjne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/>
              <w:t>włoskie fil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9/ s. 47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6/ s. 45-46; ćw. 8- 9/ s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fetti sconosciuti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Film Dobrze się kłamie w miłym towarzystw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mówić o pracy ludzi związanych z kine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isać recenzj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oceniać film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film </w:t>
            </w:r>
            <w:r>
              <w:rPr>
                <w:i/>
                <w:iCs/>
              </w:rPr>
              <w:t>Dobrze się kłamie w miłym towarzystwie/Perfetti sconosci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1/ s. 49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2/ s. 4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fotocopiabile 7 e 8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proiettabile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 xml:space="preserve">Festival del cinema italiano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stiwal włoskich film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iniować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onować, akceptować i odrzucać propozycj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ocjować p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kin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imek wzglę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włoskie fil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2-14/ s. 50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1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verifica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 xml:space="preserve">Che cosa era successo prima? 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Co wydarzyło się wcześniej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serialu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tawiać sytuacje z przeszłości wcześniejsze względem innych sytuacji z przeszłości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ria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zaprzeszły </w:t>
            </w:r>
            <w:r>
              <w:rPr>
                <w:rFonts w:cs="Calibri"/>
                <w:i/>
                <w:iCs/>
                <w:color w:val="000000"/>
              </w:rPr>
              <w:t>trapassato prossimo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serial </w:t>
            </w:r>
            <w:r>
              <w:rPr>
                <w:i/>
                <w:iCs/>
              </w:rPr>
              <w:t>Dom z papieru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-17/ s. 51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7/ s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acciamo una serie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iszemy scenariusz serial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usprawiedliwiać powód zaistniałej sytuacj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rozmawiać o serial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isać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s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zaprzeszły </w:t>
            </w:r>
            <w:r>
              <w:rPr>
                <w:rFonts w:cs="Calibri"/>
                <w:i/>
                <w:iCs/>
                <w:color w:val="000000"/>
              </w:rPr>
              <w:t>tra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8-19/ s.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8-19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fotocopiabile 9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Guida al tempo liber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zewodnik po rozryw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koncertach, wystawach, muze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yka i koncer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ea i wy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artyści włos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2/ s. 54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/ s. 54, ćw. 6/ s.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 cantanti italia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łoscy</w:t>
            </w:r>
            <w:r>
              <w:rPr>
                <w:rFonts w:cs="Calibri"/>
              </w:rPr>
              <w:t xml:space="preserve"> piosenkar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koncertach, piosenkarzach, zespołach muzy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y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piosenkar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zespoły muz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łoscy piosenkarze i włoskie zespoły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3-4/ s.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2-5/ s. 54-56, ćw. 8/ s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e proiettabi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e most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ystawy sztu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wystawach, malarstwie, malarz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alarstw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sta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uz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y przeszł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włoscy ma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/>
            </w:pPr>
            <w:r>
              <w:rPr>
                <w:rFonts w:cs="Calibri"/>
                <w:lang w:val="es-ES_tradnl"/>
              </w:rPr>
              <w:t>ćw. 5-8/ s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7/ s. 57; ćw. 9/ s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venti cultur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ydarzenia kultur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isać artyku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alarstw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sta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darzenia kultur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y przeszł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struktury potrzebne do pisania artykuł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wystawa multimedialna poświęcona Van Goghow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9-10/ s. 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0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verifica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 xml:space="preserve">La street art italia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łoska sztuka uli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wydarzeniach kulturalnych: sztuka uli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ywać obra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ać swoje zd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włoska sztuka uli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rale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22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uktury potrzebne przy opisie obraz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twórca murali Chekos-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2/ s.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5/ s.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 grandi pittori italia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es-ES_tradnl"/>
              </w:rPr>
              <w:t>Synni włoscy malar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mówić o wydarzeniach kulturalnych: wielkie malarst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ć style artyst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owiadać o gustach artys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ielcy włoscy malar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style w sztu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czas teraźniejsz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truktury potrzebne przy opisie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ichał Anio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Leonardo da Vi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4/ s. 60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verifica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l quiz sull’ar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wtórzenie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3/ s. 60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est 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prawdzian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right="-108" w:hanging="283"/>
              <w:rPr/>
            </w:pPr>
            <w:r>
              <w:rPr>
                <w:rFonts w:cs="Calibri"/>
              </w:rPr>
              <w:t>test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</w:rPr>
              <w:t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UNITÀ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ZIONE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Vorrei andare all’università di Bologna</w:t>
            </w:r>
            <w:r>
              <w:rPr>
                <w:rFonts w:cs="Calibri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Tryb przypuszczajcy condizionale sempli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agni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agnien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studia uniwersyt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62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l sogno nel casset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yr</w:t>
            </w:r>
            <w:r>
              <w:rPr>
                <w:rFonts w:cs="Calibri"/>
              </w:rPr>
              <w:t>ażanie planów i marzeń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agni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agnieni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agn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marz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przyszłe ży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5/ s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8/ s. 66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otresti chiudere la finest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Wyrażanie prośby w sposób uprzejm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oś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prośb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żą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5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6-8/ s. 6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9-10/ s. 6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"/>
              </w:rPr>
              <w:t>materiale fotocopiabile 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"/>
              </w:rPr>
              <w:t>verifica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Al posto tuo comprerei un vestito nuov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oprosić o rad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ić r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śl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wyrażenie </w:t>
            </w:r>
            <w:r>
              <w:rPr>
                <w:rFonts w:cs="Calibri"/>
                <w:i/>
                <w:iCs/>
              </w:rPr>
              <w:t>al posto tu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Il matrimonio all’italia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oskie tradycje wese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tradycjach włoskich i polski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orównywać tradycje włoskie i pol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ślu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ez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słowotwó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włoski ś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włoskie tradycje wesel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conf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6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4/ s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Il galateo dei reg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rezent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prezent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esąd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ezent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zesą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rezenty urodzin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etykieta wręczania prezentó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pt-PT"/>
              </w:rPr>
              <w:t>przesądy związane z prezent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3-14/ s.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verifica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Augu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ycze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składać życzenia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życzen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świę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włoskie świę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5-16/ s.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3/ s.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materiale fotocopiabile 11 e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określa główną myśl wypowiedzi (II.2), określa kontekst wypowiedzi (II.4), znajduje w wypowiedzi określone informacje (II.5); rozumie proste wypowiedzi pisemne: określa główną myśl tekstu, rozróżnia formalny i nieformalny styl wypowiedzi(II.6); (III.1), określa kontekst wypowiedzi (III.3), znajduje w tekście określone informacje (III.4); tworzy proste wypowiedzi ustne: opisuje ludzi, zwierzęta, przedmioty, miejsca i zjawiska (IV.1), opowiada o czynnościach i doświadczeniach (IV.2), przedstawia intencje, marzenia, nadzieje i plany na przyszłość (IV.4), opisuje swoje upodobania (IV.5); tworzy proste wypowiedzi pisemne: opisuje ludzi, zwierzęta, przedmioty, miejsca i zjawiska (V.1), opowiada o czynnościach i doświadczeniach (V.2), przedstawia intencje, marzenia, nadzieje i plany na przyszłość (V.4), opisuje upodobania (V.5); reaguje ustnie: przedstawia siebie i inne osoby (VI.1), uzyskuje i przekazuje informacje i wyjaśnienia (VI.3), wyraża swoje upodobania (VI.5), składa życzenia i gratulacje, odpowiada na życzenia i gratulacje (VI.6), wyraża prośbę oraz zgodę </w:t>
            </w:r>
            <w:r>
              <w:rPr>
                <w:color w:val="7030A0"/>
                <w:sz w:val="24"/>
              </w:rPr>
              <w:t xml:space="preserve">na spełnienie prośby </w:t>
            </w:r>
            <w:r>
              <w:rPr>
                <w:rFonts w:cs="Calibri"/>
              </w:rPr>
              <w:t xml:space="preserve">lub odmowę spełnienia prośby (VI.12), stosuje zwroty i formy grzecznościowe (VI.14); reaguje w formie tekstu: przedstawia siebie i inne osoby (VII.1), wyraża swoje upodobania (VII.5), składa życzenia i gratulacje, odpowiada na życzenia i gratulacje (VII.6), wyraża prośbę oraz zgodę </w:t>
            </w:r>
            <w:r>
              <w:rPr>
                <w:color w:val="7030A0"/>
                <w:sz w:val="24"/>
              </w:rPr>
              <w:t xml:space="preserve">na spełnienie prośby </w:t>
            </w:r>
            <w:r>
              <w:rPr>
                <w:rFonts w:cs="Calibri"/>
              </w:rPr>
              <w:t xml:space="preserve">lub odmowę spełnienia prośby (VII.12), stosuje zwroty i formy grzecznościowe (VII.14) 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Calibri"/>
              </w:rPr>
              <w:t>LEZIONE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La comunicazione e le emozio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Komunikacja i emoc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wiązywać konflik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munik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relacje międzylu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3/ s. 7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 consig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ać r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oblem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prac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współpracown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słowotwó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verifica 1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830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Comunicazione empatica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Komunikacja bez przemo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ać r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wiązywać konflikt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munik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7/ s.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e fotocopiabi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l galateo del mondo del lavor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Etykieta w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sobiste zdanie na dany tema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asadach panujących w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ac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tykieta w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it-IT"/>
              </w:rPr>
              <w:t xml:space="preserve">wyrażenia </w:t>
            </w:r>
            <w:r>
              <w:rPr>
                <w:rFonts w:cs="Calibri"/>
                <w:i/>
                <w:iCs/>
                <w:lang w:val="it-IT"/>
              </w:rPr>
              <w:t>a mio parere, secondo 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tykieta w prac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8-9/ s.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7-8/ s. 77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mma mia, che stress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k radzić sobie ze stresem w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mawiać o stresie w prac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dstawiać niepotwierdzoną informacj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a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 w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  <w:i/>
                <w:iCs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2/s. 73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/ s.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o smart work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s-ES"/>
              </w:rPr>
              <w:t>R</w:t>
            </w:r>
            <w:r>
              <w:rPr>
                <w:rFonts w:cs="Calibri"/>
                <w:lang w:val="en-US"/>
              </w:rPr>
              <w:t>óżne oblicza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sobiste zdanie na dany tema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dstawiać wady i zalety elastycznego czasu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lastyczny czas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prac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słowotwórstw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3/ s.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1/ s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 xml:space="preserve">Uczeń: posługuje się podstawowym zasobem środków leksykalnych w zakresie tematu człowiek (I.1), praca (I.4), życie prywatne (I.5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intencje nadawcy/autora tekstu (III.2), określa kontekst wypowiedzi (III.3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;</w:t>
            </w:r>
            <w:r>
              <w:rPr>
                <w:rFonts w:cs="Calibri"/>
              </w:rPr>
              <w:t xml:space="preserve"> tworzy proste wypowiedzi ustne: opisuje ludzi, zwierzęta, przedmioty, miejsca i zjawiska (IV.1), opowiada o czynnościach i doświadczeniach (IV.2), opisuje swoje upodobania (IV.5), wyraża i uzasadnia swoje opinie (IV.6), wyraża uczucia i emocje (IV.7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, wyraża uczucia i emocje (VI.13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Calibri"/>
              </w:rPr>
              <w:t>LEZIONE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romesse da marina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Tryb condizionale compos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sytuację, która nie została zrealizowana lub pragnienie, które jest niemożliwe do zrealiz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bietnice bez pokrycia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 </w:t>
            </w:r>
            <w:r>
              <w:rPr>
                <w:rFonts w:cs="Calibri"/>
                <w:i/>
                <w:iCs/>
              </w:rPr>
              <w:t>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-3</w:t>
            </w:r>
            <w:r>
              <w:rPr>
                <w:rFonts w:cs="Calibri"/>
              </w:rPr>
              <w:t>/ s.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2/ s.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materiale proiettabile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l futuro nel passa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Wyrażanie przyszłości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przyszły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amieniać mowę niezależną na zależ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bietn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tryb przypuszczający  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3-5/ s. 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fotocopiabile 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miciz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jaźń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yjaź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tworzyć opis prawdziwego przyja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jaźń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 </w:t>
            </w:r>
            <w:r>
              <w:rPr>
                <w:rFonts w:cs="Calibri"/>
                <w:i/>
                <w:iCs/>
              </w:rPr>
              <w:t>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awieranie przyja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ćw. </w:t>
            </w:r>
            <w:r>
              <w:rPr>
                <w:rFonts w:cs="Calibri"/>
              </w:rPr>
              <w:t>7/ s.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6-8/ s. 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i attenzione altrimenti c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Wyrażenie </w:t>
            </w:r>
            <w:r>
              <w:rPr>
                <w:rFonts w:cs="Calibri"/>
                <w:i/>
                <w:iCs/>
              </w:rPr>
              <w:t>altrimenti</w:t>
            </w:r>
            <w:r>
              <w:rPr>
                <w:rFonts w:cs="Calibri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yjaź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jaśnić przyczynę zdar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jaź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wierzę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wyrażenie </w:t>
            </w:r>
            <w:r>
              <w:rPr>
                <w:rFonts w:cs="Calibri"/>
                <w:i/>
                <w:iCs/>
                <w:lang w:val="es-ES"/>
              </w:rPr>
              <w:t>altrimen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8-10/ s. 78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2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cci che problema h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wiedz, jaki masz probl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oblem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uczuci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 wśród przyjació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7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es-ES_tradnl"/>
              </w:rPr>
              <w:t>Il divario generaziona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óżnice między pokoleniam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jaśnić przyczynę zdar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óżnice międzypokoleni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relacje międzyludzk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wyrażenia </w:t>
            </w:r>
            <w:r>
              <w:rPr>
                <w:rFonts w:cs="Calibri"/>
                <w:i/>
                <w:iCs/>
                <w:lang w:val="it-IT"/>
              </w:rPr>
              <w:t>a causa di, per colpa di, per via 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i/>
                <w:i/>
                <w:lang w:val="es-ES_tradnl"/>
              </w:rPr>
            </w:pPr>
            <w:r>
              <w:rPr>
                <w:rFonts w:cs="Calibri"/>
                <w:i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3-14/ s.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1-13/ s. 8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2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edukacja (I.3), praca (I.4), życie prywatne (I.5), kultura (I.9); rozumie proste wypowiedzi ustne: reaguje na polecenia (II.1), określa główną myśl wypowiedzi (II.2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określa intencje nadawcy/autora wypowiedzi (II.3), </w:t>
            </w:r>
            <w:r>
              <w:rPr>
                <w:rFonts w:cs="Calibri"/>
              </w:rPr>
              <w:t xml:space="preserve">określa kontekst wypowiedzi (II.4), znajduje w wypowiedzi określone informacje (II.5); rozumie proste wypowiedzi pisemne: określa główną myśl tekstu (III.1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określa intencje nadawcy/autora tekstu (III.2), </w:t>
            </w:r>
            <w:r>
              <w:rPr>
                <w:rFonts w:cs="Calibri"/>
              </w:rPr>
              <w:t xml:space="preserve">określa kontekst wypowiedzi (III.3), znajduje w tekście określone informacje (III.4); tworzy proste wypowiedzi ustne: opisuje ludzi, zwierzęta, przedmioty, miejsca i zjawiska (IV.1), opowiada o czynnościach i doświadczeniach (IV.2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przedstawia intencje, marzenia, nadzieje i plany na przyszłość (IV.4), </w:t>
            </w:r>
            <w:r>
              <w:rPr>
                <w:rFonts w:cs="Calibri"/>
              </w:rPr>
              <w:t xml:space="preserve">opisuje swoje upodobania (IV.5), wyraża i uzasadnia swoje opinie (IV.6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>wyraża uczucia i emocje (IV.7)</w:t>
            </w:r>
            <w:r>
              <w:rPr>
                <w:rFonts w:cs="Calibri"/>
              </w:rPr>
              <w:t>; tworzy proste wypowiedzi pisemne: opisuje ludzi, zwierzęta, przedmioty, miejsca i zjawiska (V.1), opowiada o czynnościach i doświadczeniach (V.2),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 przedstawia intencje, marzenia, nadzieje i plany na przyszłość (V.4), </w:t>
            </w:r>
            <w:r>
              <w:rPr>
                <w:rFonts w:cs="Calibri"/>
              </w:rPr>
              <w:t xml:space="preserve"> opisuje upodobania (V.5), wyraża i uzasadnia swoje opinie (V.6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>wyraża uczucia i emocje (V.7)</w:t>
            </w:r>
            <w:r>
              <w:rPr>
                <w:rFonts w:cs="Calibri"/>
              </w:rPr>
              <w:t xml:space="preserve">; reaguje ustnie: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uzyskuje i przekazuje informacje i wyjaśnienia (VI.3), </w:t>
            </w:r>
            <w:r>
              <w:rPr>
                <w:rFonts w:cs="Calibri"/>
              </w:rPr>
              <w:t>wyraża swoje opinie, pyta o opinie, zgadza się lub nie zgadza się z opiniami innych osób (VI.4),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 wyraża swoje upodobania, intencje i pragnienia, pyta o upodobania, intencje i pragnienia innych osób</w:t>
            </w:r>
            <w:r>
              <w:rPr>
                <w:rFonts w:cs="Calibri"/>
              </w:rPr>
              <w:t xml:space="preserve"> (VI.5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>składa życzenia i gratulacje, odpowiada na życzenia i gratulacje (VI.6), prosi o radę i udziela rady (VI.9), wyraża uczucia i emocje (VI.13), stosuje zwroty i formy grzecznościowe (VI.14)</w:t>
            </w:r>
            <w:r>
              <w:rPr>
                <w:rFonts w:cs="Calibri"/>
              </w:rPr>
              <w:t xml:space="preserve">; reaguje w formie tekstu: wyraża swoje opinie (VII.4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>wyraża swoje upodobania, intencje i pragnienia, pyta o upodobania, intencje i pragnienia innych osób</w:t>
            </w:r>
            <w:r>
              <w:rPr>
                <w:rFonts w:cs="Calibri"/>
              </w:rPr>
              <w:t xml:space="preserve"> (VII.5), 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>składa życzenia i gratulacje, odpowiada na życzenia i gratulacje (VII.6), prosi o radę i udziela rady (VII.9), wyraża uczucia i emocje (VII.13), stosuje zwroty i formy grzecznościowe (VII.14)</w:t>
            </w:r>
            <w:r>
              <w:rPr>
                <w:rFonts w:cs="Calibri"/>
              </w:rPr>
              <w:t>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Una festa a sorpre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Powtórzenie wiadom</w:t>
            </w:r>
            <w:r>
              <w:rPr>
                <w:rFonts w:cs="Calibri"/>
              </w:rPr>
              <w:t xml:space="preserve">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3/ s. 81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est 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prawdzian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right="-108" w:hanging="283"/>
              <w:rPr/>
            </w:pPr>
            <w:r>
              <w:rPr>
                <w:rFonts w:cs="Calibri"/>
              </w:rPr>
              <w:t>test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bookmarkStart w:id="4" w:name="_Hlk146044937"/>
      <w:bookmarkStart w:id="5" w:name="_Hlk146044937"/>
      <w:bookmarkEnd w:id="5"/>
    </w:p>
    <w:p>
      <w:pPr>
        <w:pStyle w:val="Normal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ind w:left="720" w:hanging="7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7030A0"/>
          <w:lang w:eastAsia="pl-PL"/>
        </w:rPr>
        <w:t>kolor fioletowy </w:t>
      </w:r>
      <w:r>
        <w:rPr>
          <w:rFonts w:eastAsia="Times New Roman" w:cs="Calibri"/>
          <w:color w:val="000000"/>
          <w:lang w:eastAsia="pl-PL"/>
        </w:rPr>
        <w:t>– inne zmiany o charakterze porządkującym lub redakcyjnym wprowadzone do obecnie obowiązującej podstawie programów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LAN DYDAKTYCZNY </w:t>
    </w:r>
    <w:r>
      <w:rPr>
        <w:lang w:val="it-IT"/>
      </w:rPr>
      <w:t>il Belpaese</w:t>
    </w:r>
    <w:r>
      <w:rPr/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" w:hanging="56"/>
      </w:pPr>
      <w:rPr>
        <w:rFonts w:ascii="Symbol" w:hAnsi="Symbol" w:cs="Symbol" w:hint="default"/>
        <w:color w:val="92D05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pl-P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pl-P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F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3:00Z</dcterms:created>
  <dc:creator>*</dc:creator>
  <dc:description/>
  <cp:keywords/>
  <dc:language>en-US</dc:language>
  <cp:lastModifiedBy>Jagoda Bieś</cp:lastModifiedBy>
  <dcterms:modified xsi:type="dcterms:W3CDTF">2024-08-29T12:12:00Z</dcterms:modified>
  <cp:revision>167</cp:revision>
  <dc:subject/>
  <dc:title/>
</cp:coreProperties>
</file>